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268"/>
        <w:gridCol w:w="3402"/>
      </w:tblGrid>
      <w:tr>
        <w:trPr>
          <w:trHeight w:val="949" w:hRule="atLeast"/>
        </w:trPr>
        <w:tc>
          <w:tcPr>
            <w:tcW w:w="1771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ЛИЈАЛЕ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ТАЛЕ ЈЕДИНИЦЕ ЛОКАЛНЕ САМОУПРАВЕ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 II ГРУПА)</w:t>
              <w:br/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РАЗВИЈЕНЕ</w:t>
              <w:br/>
              <w:t>(III ГРУПА)</w:t>
              <w:br/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ВАСТИРАНА ПОДРУЧЈА, НАЈНЕРАЗВИЈЕНИЈЕ ЈЕДИНИЦЕ ЛОКАЛНЕ САМОУПРАВЕ (IV ГРУПА)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оград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рајево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жд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чар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цк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вездар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у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заре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аден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Београд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ен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лилул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ковиц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ски вен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пот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ри град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кариц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рч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ор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ор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</w:rPr>
              <w:t>еготин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јданпек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дово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љево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љево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б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ониц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јк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ечин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Љиг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ање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рање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силеград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јановац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чин Хан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шево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рдулиц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говиште</w:t>
            </w:r>
          </w:p>
        </w:tc>
      </w:tr>
      <w:tr>
        <w:trPr>
          <w:trHeight w:val="270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ш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ш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а Цркв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диште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јечар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јечар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љев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њажевац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</w:rPr>
              <w:t>Сокобањ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рењанин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рењан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а Црњ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тиште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чањ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Бечеј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Јагодин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Јагодин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спотов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вац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Ћуприја 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аћин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лајн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икинд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ок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њиж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кинд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Кнеже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т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гујев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гује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нић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анђел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точин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пово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ч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пол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љево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њачка Бањ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љево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шк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ушев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андр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стеник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с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ше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Ћићев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варин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сков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сков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јник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сотинце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бане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веђ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рна Трав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зниц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зниц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њ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Љубовиј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и Зворник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ш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ш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џин Хан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љевац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шина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жањ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инац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рљиг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ви Пазар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Пазар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тин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Нови Сад 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чка Паланка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баљ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чки Петр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ч 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оч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бобран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чеј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тел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бас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Сад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мски Карловци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мер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анчево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нчево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ибунар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Опово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вачиц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вин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ирот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рот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бушниц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митровград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а Паланк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жарев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жаревац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лико Градиште 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лубац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бари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губица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чево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о Црниће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ац на Млави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јепоље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јепоље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ој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а Варош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јениц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купље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упље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це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торађ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шумлиј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дерево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дерево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а План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деревска Паланк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мбор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ат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џаци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мбор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мска Митровиц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ђија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риг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ћинци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Шид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м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мска Митровиц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ара Пазова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отиц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чка Топол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и Иђош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отиц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жице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иље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јина Башт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јерић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ег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жице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јетин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ачак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њи Милан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њиц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чак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учани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абац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б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атић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мирци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цељев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Stil2zakon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*</w:t>
      </w:r>
      <w:r>
        <w:rPr>
          <w:rFonts w:cs="Arial" w:ascii="Arial" w:hAnsi="Arial"/>
          <w:color w:val="000000"/>
          <w:sz w:val="22"/>
          <w:szCs w:val="22"/>
        </w:rPr>
        <w:t>Уредб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о утврђивању јединствене листе развијености региона и јединица локалне самоуправе за 201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color w:val="000000"/>
          <w:sz w:val="22"/>
          <w:szCs w:val="22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бјављена у „</w:t>
      </w:r>
      <w:r>
        <w:rPr>
          <w:rFonts w:cs="Arial" w:ascii="Arial" w:hAnsi="Arial"/>
          <w:color w:val="000000"/>
          <w:sz w:val="22"/>
          <w:szCs w:val="22"/>
        </w:rPr>
        <w:t>Службеном гласнику РС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</w:rPr>
        <w:t>, бр. 104/201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rFonts w:cs="Arial" w:ascii="Arial" w:hAnsi="Arial"/>
          <w:lang w:val="sr-CS"/>
        </w:rPr>
        <w:t>Статус недовољно развијеног региона има Регион Косова и Метохије (</w:t>
      </w:r>
      <w:r>
        <w:rPr>
          <w:rFonts w:cs="Arial" w:ascii="Arial" w:hAnsi="Arial"/>
          <w:lang w:val="sr-Latn-CS"/>
        </w:rPr>
        <w:t>IV</w:t>
      </w:r>
      <w:r>
        <w:rPr>
          <w:lang w:val="sr-CS"/>
        </w:rPr>
        <w:t>)</w:t>
      </w:r>
    </w:p>
    <w:p>
      <w:pPr>
        <w:pStyle w:val="Normal"/>
        <w:spacing w:before="0" w:after="20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center"/>
      <w:rPr/>
    </w:pPr>
    <w:r>
      <w:rPr>
        <w:rFonts w:cs="Arial" w:ascii="Arial" w:hAnsi="Arial"/>
        <w:b/>
        <w:iCs/>
        <w:sz w:val="28"/>
        <w:szCs w:val="28"/>
        <w:lang w:val="sr-Latn-CS" w:eastAsia="sr-Latn-CS"/>
      </w:rPr>
      <w:t xml:space="preserve">Табела са приказом развијености </w:t>
    </w:r>
    <w:r>
      <w:rPr>
        <w:rFonts w:cs="Arial" w:ascii="Arial" w:hAnsi="Arial"/>
        <w:b/>
        <w:iCs/>
        <w:sz w:val="28"/>
        <w:szCs w:val="28"/>
        <w:lang w:eastAsia="sr-Latn-CS"/>
      </w:rPr>
      <w:t>јединица локалне самоуправе</w:t>
    </w:r>
    <w:r>
      <w:rPr>
        <w:rFonts w:cs="Arial" w:ascii="Arial" w:hAnsi="Arial"/>
        <w:b/>
        <w:iCs/>
        <w:sz w:val="28"/>
        <w:szCs w:val="28"/>
        <w:lang w:val="sr-Latn-CS" w:eastAsia="sr-Latn-CS"/>
      </w:rPr>
      <w:t xml:space="preserve"> у Републици Србији</w:t>
    </w:r>
    <w:r>
      <w:rPr>
        <w:rFonts w:cs="Arial" w:ascii="Arial" w:hAnsi="Arial"/>
        <w:b/>
        <w:iCs/>
        <w:sz w:val="28"/>
        <w:szCs w:val="28"/>
        <w:lang w:eastAsia="sr-Latn-CS"/>
      </w:rPr>
      <w:t>*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RS"/>
    </w:rPr>
  </w:style>
  <w:style w:type="character" w:styleId="FooterChar">
    <w:name w:val="Footer Char"/>
    <w:qFormat/>
    <w:rPr>
      <w:sz w:val="22"/>
      <w:szCs w:val="22"/>
      <w:lang w:val="sr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l2zakon">
    <w:name w:val="stil_2zakon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pacing w:lineRule="auto" w:line="240" w:before="0" w:after="0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28:00Z</dcterms:created>
  <dc:creator>k02342</dc:creator>
  <dc:description/>
  <cp:keywords/>
  <dc:language>en-US</dc:language>
  <cp:lastModifiedBy>Sektor za podršku zapošljavanju</cp:lastModifiedBy>
  <cp:lastPrinted>2014-10-27T14:23:00Z</cp:lastPrinted>
  <dcterms:modified xsi:type="dcterms:W3CDTF">2024-02-05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yeSBruyK+5jGFmrQInUeCN/kHXxxXfkw</vt:lpwstr>
  </property>
  <property fmtid="{D5CDD505-2E9C-101B-9397-08002B2CF9AE}" pid="6" name="docIndexRef">
    <vt:lpwstr>75c7d56f-b47d-4e48-ad87-76573def2e10</vt:lpwstr>
  </property>
</Properties>
</file>